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Соглас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на обработку моих персональных данных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н</w:t>
      </w:r>
      <w:r>
        <w:fldChar w:fldCharType="begin">
          <w:ffData>
            <w:name w:val="__Fieldmark__1_3442667543"/>
            <w:enabled/>
            <w:ddList>
              <w:result w:val="0"/>
              <w:listEntry w:val="ый"/>
              <w:listEntry w:val="ая"/>
            </w:ddList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DROPDOWN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1_3442667543"/>
      <w:bookmarkStart w:id="1" w:name="__Fieldmark__1_3442667543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спорт серия: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ер 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д подразделения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дан 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27.07.2006 № 152-ФЗ «О персональных данных» и в целях исполнения обязательств по договору, заключенному между мною и </w:t>
      </w:r>
      <w:r>
        <w:rPr>
          <w:rFonts w:cs="Times New Roman" w:ascii="Times New Roman" w:hAnsi="Times New Roman"/>
          <w:b/>
          <w:sz w:val="24"/>
          <w:szCs w:val="24"/>
        </w:rPr>
        <w:t>Общероссийской общественной организацией «Российский Союз Правообладател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ГРН 1097799044287, место нахождения: 123022, г. Москва, Звенигородское шоссе, д. 9/27, стр. 1 (далее –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), а также осущест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ей уставной деятель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ю своё согласие в отношении моих персональных да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а именно: фамилия, имя, отчество (в том числе предыдущие), паспортные данные или данные документа, удостоверяющего личность, дата рождения, место рождения, гражданство, данные документов о присвоении ученой степени, ученого звания, сведения о наградах и званиях, сведения о доходах (вознаграждении), банковских счетах, картах, адрес места жительства (по регистрации и фактический), дата регистрации по указанному месту жительства, номер телефона (стационарный домашний, мобильный), адрес электронной почты, данные свидетельства о постановке на учет в налоговом органе физического лица по месту жительства на территории РФ (ИНН), данные страхового свидетельства государственного пенсионного страхования) на проверку и обработку, 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 включая передачу третьим лицам, действующим на основании договоров, заключенных ими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в рамках соглашений о сотрудничестве, обезличивание, блокирование, удаление, уничтожение персональных данных (далее – «обработка персональных данных»), с использованием средств автоматизации и/или без использования таких средств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подтверждаю, что мне разъяснено значение всех перечисленных в настоящем согласии терминов и их соответствие Федеральному закону от 27.07.2006 № 152-ФЗ «О персональных данных». Согласие предоставляется с даты подписания настоящего согласия, действительно в течение срока действия, заключенного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говора и в течение пяти лет после его прекращения, если иное не предусмотрено законодательством Российской Федерации. По истечении указанного срока действие согласия считается продленным на каждые пять лет при отсутствии предоставленного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явления об отзыве согласия на обработку персональных данных, составленного в простой письменной форме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ведомлен(-на), что согласие на обработку персональных данных может быть отозвано в соответствии с ч. 2 ст. 9 Федерального закона «О персональных данных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случае отзыва согласия на обработку персональных данны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праве продолжить обработку персональных данных без моего согласия при наличии оснований, указанных в п. 2-11 ч. 1 ст. 6, ч. 2 ст. 10, ч. 2 ст. 11 Федерального закона от 27.07.2006 № 152-ФЗ «О персональных данных», прочие персональные данные уничтожаются или обезличиваются (на реш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течение 30 дней с момента получения отзыва согласия на обработку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2823"/>
      </w:tblGrid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fldChar w:fldCharType="begin">
                <w:ffData>
                  <w:name w:val="__Fieldmark__9_3442667543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/>
              </w:rPr>
              <w:instrText xml:space="preserve"> FORMDROPDOWN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9_3442667543"/>
            <w:bookmarkStart w:id="3" w:name="__Fieldmark__9_3442667543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подпись)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ФИО)</w:t>
            </w:r>
          </w:p>
        </w:tc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дата подпис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continuous"/>
      <w:pgSz w:w="11906" w:h="16838"/>
      <w:pgMar w:left="1134" w:right="851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Согласие может быть отозвано в соответствии с законодательством Российской Федерации при предоставлении в РСП заявления в простой письменной форм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24:00Z</dcterms:created>
  <dc:creator>term44</dc:creator>
  <dc:description/>
  <dc:language>en-US</dc:language>
  <cp:lastModifiedBy>trmrsp11</cp:lastModifiedBy>
  <cp:lastPrinted>2020-01-31T17:19:00Z</cp:lastPrinted>
  <dcterms:modified xsi:type="dcterms:W3CDTF">2026-01-16T07:28:00Z</dcterms:modified>
  <cp:revision>3</cp:revision>
  <dc:subject/>
  <dc:title/>
</cp:coreProperties>
</file>